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27/1 от 30 декабря 2016 года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поселений на поддержку мер по обеспечению сбалансированности бюдж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13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5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убсидии бюджетам городских поселений на реализацию федеральных целевых программ   (Жилье для молодежи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3 0000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убсидии бюджетам городских поселений на реализацию федеральных целевых программ   (Жилье для молодежи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6"/>
                <w:szCs w:val="26"/>
              </w:rPr>
              <w:t>2 02 02216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капитальный ремонт и ремонт автомобильных дорог общего пользования местного значения, предоставляемых за счет средств дорожного фонда Ленинград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5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 02 02216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бсидии бюджетам поселений на капитальный ремонт и ремонт автомобильных дорог общего пользования местного значения, имеющих приоритетный социально значимый характер, предоставляемых за счет средств дорожного фонда Ленинград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19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ОЗ №95 (Старосты ОБ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ОЗ от 12.05.2015 №42-ОЗ Старосты О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о программе « Жилье для молодежи «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 на обеспечение стимулирующих выплат работникам муниципальных учреждени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реализацию мероприятий по подготовке объектов теплоснабжения к отопительному сез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Субсидии на реализацию мероприятий по подготовке объектов теплоснабжения к отопительному сез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15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20,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4012 13 0000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город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организации досуга, развитие местного традиционного народного художественного творче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шение вопросов местного значения поселения на 2016 год,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5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благоустройство территории поселений и снос расселенных аварийных дом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разработку генерального пла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проектирование котельн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проведение межевания земельных участков и постановка их на кадастровый уч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 на стимулирующие выплаты работникам КС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иной межбюджетный трансфер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обеспечение строительства  по переселению граждан из аварийного жил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на обеспечение строительства доп.метрами по переселению граждан из аварийного жил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ой межбюджетный трансферт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на приобретение котельного оборуд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9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Мария</cp:lastModifiedBy>
  <cp:lastPrinted>2016-09-14T09:55:00Z</cp:lastPrinted>
  <dcterms:modified xsi:type="dcterms:W3CDTF">2017-03-06T05:22:00Z</dcterms:modified>
  <cp:revision>66</cp:revision>
  <dc:subject/>
  <dc:title>Безвозмездные поступления из областного бюджета</dc:title>
</cp:coreProperties>
</file>