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   30  декабря 2016 года    №127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 декабря 2015 года №9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» на 2016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53 Бюджетного кодекса Российской Федерации Совет депутатов Вознесенского городского поселения Подпорожского района  Ленинградской области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Совета депутатов Вознесенского городского поселения Подпорожского муниципального района Ленинградской области от 25 декабря 2015 года № 90 «О бюджете муниципального образования «Вознесенское городское поселение Подпорожского муниципального района  Ленинградской области»  на 2016 год  и на плановый период 2017 и 2018 годов» (с изменениями, внесенными решением от 19.05.2015 года № 108,от 22 сентября 2016 №116, от 20 декабря №122 )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 статье 1</w:t>
      </w:r>
      <w:r>
        <w:rPr>
          <w:b/>
          <w:sz w:val="28"/>
          <w:szCs w:val="28"/>
        </w:rPr>
        <w:t xml:space="preserve"> « </w:t>
      </w:r>
      <w:r>
        <w:rPr>
          <w:sz w:val="28"/>
          <w:szCs w:val="28"/>
        </w:rPr>
        <w:t>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6 год» пункт 1 изложить в новой редак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107513,1 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117226,2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9713,1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 пункте 2 статьи 2</w:t>
      </w:r>
      <w:r>
        <w:rPr>
          <w:sz w:val="28"/>
          <w:szCs w:val="28"/>
        </w:rPr>
        <w:t xml:space="preserve"> «Доходы бюджета муниципального образования «Вознесенское городское поселение Подпорожского района Ленинградской области» на 2016 год» цифры  «88724,7» заменить цифрами  «92290,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«Прогнозируемые поступления доходов в бюджет муниципального образования «Вознесенское городское поселение Подпорожского муниципального района Ленинградской области» на 2016 год изложить 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«Виды и объем межбюджетных трансфертов, получаемых  2016 году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</w:t>
      </w:r>
      <w:r>
        <w:rPr>
          <w:color w:val="000000"/>
          <w:sz w:val="28"/>
          <w:szCs w:val="28"/>
        </w:rPr>
        <w:t>внепрограммным</w:t>
      </w:r>
      <w:r>
        <w:rPr>
          <w:sz w:val="28"/>
          <w:szCs w:val="28"/>
        </w:rPr>
        <w:t xml:space="preserve"> направлениям  деятельности),группам и подгруппам видов расходов классификации расходов бюджета, а также по разделам и подразделам классификации расходов бюджета муниципального образования «Вознесенское городское поселение Подпорожского муниципального района Ленинградской области» на 2016 год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«Расходы по разделам и подразделам классификации расходов муниципального образования «Вознесенское городское поселение Подпорожского муниципального района Ленинградской области» на 2016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«Ведомственная структура расходов по муниципальному образованию «Вознесенское городское поселение Подпорожского муниципального района Ленинградской области» на 2016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О. В. Фа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05:00Z</dcterms:created>
  <dc:creator>Мишкичева</dc:creator>
  <dc:description/>
  <cp:keywords/>
  <dc:language>en-US</dc:language>
  <cp:lastModifiedBy>Мария</cp:lastModifiedBy>
  <cp:lastPrinted>2016-01-12T16:42:00Z</cp:lastPrinted>
  <dcterms:modified xsi:type="dcterms:W3CDTF">2017-03-06T05:22:00Z</dcterms:modified>
  <cp:revision>26</cp:revision>
  <dc:subject/>
  <dc:title>Совет депутатов муниципального образования</dc:title>
</cp:coreProperties>
</file>